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96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септем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CS"/>
        </w:rPr>
        <w:t>септембра 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вођење радова на изградњи парка за пс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вођење радова на изградњи парка за пс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33.333,00 динара, (без ПДВ-а), која се налази у Годишњем плану набавки Градске управе за развој и инвестиције на које се закон не примењује за 2023. годину, под редним бројем 11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изградњи парка за пс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радов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40, функција - 620, економска класификација на четвртом нивоу 511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, извор -01 у износу  833.333,00 динар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без ПДВ-а.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градња парка за пс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вођење радова на изградњи парка за пс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Извођење радова на изградњи парка за пс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за изградњу парка за пс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8.септембра 2023. године, захтев за преузимање обавеза (регистарски број 249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0, функција - 620, економска класификација на четвртом нивоу 5112, извор -01 у износу 833.333,00 динара без ПДВ-а односно 999.999,60 динара са ПДВ-ом (редни број у плану ЈН-112) који је одобрен и потврђен од стране Градске управе за финансије и јавне набавке, дана 19.септембр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523/23 о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9.септембр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вођење радова на изградњи парка за псе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833.333,00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изградњи парка за пс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 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9T14:53:00Z</cp:lastPrinted>
  <dcterms:modified xsi:type="dcterms:W3CDTF">2023-09-29T12:53:00Z</dcterms:modified>
  <cp:revision>125</cp:revision>
  <dc:subject/>
  <dc:title>ГРАД КРАГУЈЕВАЦ</dc:title>
</cp:coreProperties>
</file>